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50" w:leader="none"/>
        </w:tabs>
        <w:ind w:left="390" w:hanging="0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1-7</w:t>
      </w:r>
      <w:r>
        <w:rPr>
          <w:rFonts w:cs="Arial" w:ascii="Arial" w:hAnsi="Arial"/>
          <w:b/>
          <w:bCs/>
          <w:sz w:val="22"/>
          <w:szCs w:val="22"/>
          <w:lang w:val="sr-RS"/>
        </w:rPr>
        <w:t>/21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.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 и 21/21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z w:val="22"/>
          <w:szCs w:val="22"/>
          <w:lang w:val="sr-RS"/>
        </w:rPr>
        <w:t>септембра 2021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 Уговора о реализацији пројекта „Можеш и ти постати млади предузетник града Крагујевца“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Уговора о реализацији пројекта „Можеш и ти постати млади предузетник града Крагујевца“, између града Крагујевца, Бизнис иновационог центра Крагујевац и Универзитета у Крагујевцу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редства за реализацију Пројекта – ''Можеш и ти постати млади предузетник града Крагујевца'', планирана су Одлуком о буџету града Крагујевца за 2021. годину  („Службени лист града Крагујевца“, бр. 38/20 и 16/21) на Разделу 11– Градска управа за развој и инвестиције, Програм 3 – Локални и економски развој, Пројекат 0003– Можеш и ти постати млади предузетник града Крагујевца, Функција 620 – Развој заједнице, Апропријација 629, Економска класификација 423 – услуге по уговору, Извор 01, Апропријација 678, Економска класификација 423 – услуге по уговору, Извор 07, Апропријација 630, Економска класификација 426 – материјал, Извор 01, Апропријација 679, Економска класификација 512 – машине и опрема, Извор 07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>Уговор о реализацији пројекта „Можеш и ти постати млади предузетник града Крагујевца“, 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потписаће помоћник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 за омладину и сарадњу са Универзите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тефан Јован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овлашћења Градоначелни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V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на огласној табл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</w:t>
      </w:r>
      <w:r>
        <w:rPr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Уговора о реализацији пројекта „Можеш и ти постати млади предузетник града Крагујевца“ (у даљем тексту: Закључак 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 и 21/21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Министарство омладине и спорта и Град Крагујевац су закључили Уговор о реализацији пројекта „Можеш и ти постати млади предузетник града Крагујевца“ заведен код Министарства под бројем 401-01-239/2021-04 дана 26.05.2021. године и код Града под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ем 404-3/21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/>
        </w:rPr>
        <w:t>дана 31.05.2021. године (у даљем тексту: Основни Уговор) са циљем реализације пројеката, а на основу Јавног конкурса за подршку јединицама локалне самоуправе у спровођењу омладинске политике на локалном нивоу од 3. фебруара 2021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>акључка је процедуралног карактера и има за циљ наставак реализације пројекта „Можеш и ти постати млади предузетник града Крагујевца“ и успостављање одрживог механизма подршке на локалном нивоу за развој предузетништва код младих кроз реализацију заједничких пројеката и програ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 за финансије и јавне набавке, Секретаријат за финансијске послове за управу за развој и инвестиције, управу за имовину, урбанизам и озакоњење доставила је мишљење број: XXVI-3/21 од 11.08.2021. године да су средства за реализацију Пројекта – ''Можеш и ти постати млади предузетник града Крагујевца'', планирана Одлуком о буџету града Крагујевца за 2021. годину  („Службени лист града Крагујевца“, бр. 38/20 и 16/21) на Разделу 11– Градска управа за развој и инвестиције, Програм 3 – Локални и економски развој, Пројекат 0003– Можеш и ти постати млади предузетник града Крагујевца, Функција 620 – Развој заједнице, Апропријација 629, Економска класификација 423 – услуге по уговору, Извор 01, Апропријација 678, Економска класификација 423 – услуге по уговору, Извор 07, Апропријација 630, Економска класификација 426 – материјал, Извор 01, Апропријација 679, Економска класификација 512 – машине и опрема, Извор 07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број 261/21 од 24.08.2021. године на предложени Нацрт уговора који је сагласан са формално-правном природом истог.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реализацији пројекта „Можеш и ти постати млади предузетник града Крагујевца“, између града Крагујевца, Бизнис иновационог центра Крагујевац и Универзитета у Крагујевцу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су Средства за реализацију Пројекта – Можеш и ти постати млади предузетник града Крагујевца, планирана Одлуком о буџету града Крагујевца за 2021. годину  („Службени лист града Крагујевца“, бр. 38/20 и 16/21) на Разделу 11– Градска управа за развој и инвестиције, Програм 3 – Локални и економски развој, Пројекат 0003– Можеш и ти постати млади предузетник града Крагујевца, Функција 620 – Развој заједнице, Апропријација 629, Економска класификација 423 – услуге по уговору, Извор 01, Апропријација 678, Економска класификација 423 – услуге по уговору, Извор 07, Апропријација 630, Економска класификација 426 – материјал, Извор 01, Апропријација 679, Економска класификација 512 – машине и опрема, Извор 07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 да ће Уговор о реализацији пројекта „Можеш и ти постати млади предузетник града Крагујевца“, у име града Крагујевца  потписати помоћник Градоначелника за омладину и сарадњу са Универзитетом Стефан Јовановић по овлашћењу Градоначелник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ефинисана обавеза објављивања Закључка Градског већа на огласној табли града Крагујевца.</w:t>
      </w:r>
    </w:p>
    <w:p>
      <w:pPr>
        <w:pStyle w:val="Normal"/>
        <w:ind w:left="-540" w:hanging="0"/>
        <w:jc w:val="right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</w:t>
        <w:tab/>
        <w:tab/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31F20"/>
    </w:rPr>
  </w:style>
  <w:style w:type="character" w:styleId="WW8Num12z1">
    <w:name w:val="WW8Num12z1"/>
    <w:qFormat/>
    <w:rPr>
      <w:b w:val="false"/>
      <w:color w:val="231F2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5:33:00Z</dcterms:created>
  <dc:creator>PC1</dc:creator>
  <dc:description/>
  <cp:keywords/>
  <dc:language>en-US</dc:language>
  <cp:lastModifiedBy>Gadrsko </cp:lastModifiedBy>
  <cp:lastPrinted>2021-09-06T08:57:00Z</cp:lastPrinted>
  <dcterms:modified xsi:type="dcterms:W3CDTF">2021-09-09T12:29:00Z</dcterms:modified>
  <cp:revision>55</cp:revision>
  <dc:subject/>
  <dc:title>ГРАД КРАГУЈЕВАЦ</dc:title>
</cp:coreProperties>
</file>